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479425</wp:posOffset>
            </wp:positionV>
            <wp:extent cx="1656080" cy="2682875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8" t="-36" r="-5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_tradnl"/>
        </w:rPr>
        <w:t>PROYECTO DE TECNOLOGÍ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STRUYENDO UN SEMÁFORO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(CON CIRCUITO ELÉCTRICO)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ALUMNO: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O DE TRABAJO: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ALIZA LAS SIGUIENTES ACTIVIDADES CON TU GRUP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 FORMA INDIVIDU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es-ES_tradnl"/>
        </w:rPr>
        <w:t xml:space="preserve">Investigación científica. Averigua qué es un semáforo, ¿para que sirve? ¿cómo es la secuencia de cambio de color? ¿qué forma tienen?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Busca diseños de semáforos en la red, así como en la bibliografía que se te proporcion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GRUP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aliza bocetos y croquis para su diseño fin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 las hojas de fabric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ige el material de construcción, y prepara con tu grupo un presupues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lecciona las herramientas. Primero por escrito y luego colócalas en la mesa tall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lcula las escalas para su diseño real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 AYUDA DEL PROFESOR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 el circuito eléctrico, con los materiales que están en el taller y siguiendo las instrucciones del profe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onta la estruct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onta el circuito eléctr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_tradnl"/>
        </w:rPr>
        <w:t>Evaluación del proyecto. Con tus compañeros, y atendiendo a su diseño y funcionamiento, comprueba que todo está de acuerdo a lo previsto. Si no es así hazlo constar en el cuaderno de proyectos como una incidencia e intenta solucionar con el grupo los problemas. Pide ayuda al profesor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GRUPO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senta un informe final con los siguientes puntos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- Título del Proyecto. Curso. Nº del grupo. Miembros que lo forman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2.- Descripción del proces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3.- Cálculos realizad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4.- Hojas de proceso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5.- Presupue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6.- Evaluación.</w: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P DE SANTA CRUZ</w:t>
    </w:r>
  </w:p>
  <w:p>
    <w:pPr>
      <w:pStyle w:val="Header"/>
      <w:rPr/>
    </w:pPr>
    <w:r>
      <w:rPr/>
      <w:t>PILAR VERDUGO RODRIGO.</w:t>
    </w:r>
  </w:p>
  <w:p>
    <w:pPr>
      <w:pStyle w:val="Header"/>
      <w:rPr/>
    </w:pPr>
    <w:r>
      <w:rPr/>
      <w:t>AMBITO TECNOLÓGIC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es/imgres?imgurl=http://www.geocities.com/hymn_1999/semaforo.gif&amp;imgrefurl=http://zapping.splinder.com/&amp;h=241&amp;w=150&amp;sz=5&amp;tbnid=RxxUNqXWPbSISM:&amp;tbnh=105&amp;tbnw=65&amp;hl=es&amp;start=67&amp;prev=/images%3Fq%3Dsem%25C3%25A1foro%26start%3D60%26svnum%3D10%26hl%3Des%26lr%3D%26rls%3DGGLD,GGLD:2005-24,GGLD:es%26sa%3D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07:00Z</dcterms:created>
  <dc:creator>mariapilarverdugorodrigo</dc:creator>
  <dc:description/>
  <dc:language>en-US</dc:language>
  <cp:lastModifiedBy>mariapilarverdugorodrigo</cp:lastModifiedBy>
  <dcterms:modified xsi:type="dcterms:W3CDTF">2007-05-24T15:07:00Z</dcterms:modified>
  <cp:revision>2</cp:revision>
  <dc:subject/>
  <dc:title>PROYECTO DE TECNOLOGÍA</dc:title>
</cp:coreProperties>
</file>